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089063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871762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247213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079973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535694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26846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592406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079959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837465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286433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625373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99803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214865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021957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209699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73371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990478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423535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35653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81498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68350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594838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