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91443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044058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033577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53579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1421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80891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794168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020123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05933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164386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02839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763086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082286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20050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19396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59905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981285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976570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79926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70281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90006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61205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09412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0990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32105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