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94998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91790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5308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