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613259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11319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06614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0521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19821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52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834013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