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19389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80015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38865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95655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44854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