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64736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54078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99210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983589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7887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95611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