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6245723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029566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1147994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