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55878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27273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68830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24275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98776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71211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47650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2699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96075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57437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72730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70526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59145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46037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38755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87738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00686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99872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37622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63633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0659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6087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