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375165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654392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209351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883004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505191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555602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312558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780546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655321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734580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908243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653375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937686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541287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052856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304282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124981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5719460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103215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193039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440214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3689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27751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622794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50169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