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712037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0803263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2358879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