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99660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04764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00401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073589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66630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37190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431925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