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40796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81329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17672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65858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53203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