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65411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62983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02308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57693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16295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3838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