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323100740"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411147042"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976305099"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