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62627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00545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09343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8670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66098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2548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78347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3218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4043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346211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98772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98428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70184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62389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8070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16238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09682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54541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46500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10638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42831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69257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