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010187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724767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3167472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791722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611325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745950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029682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89775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1268328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975884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6380325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375689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598981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2431130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912961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1578879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76889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0498461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204153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92106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444210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09086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55331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600489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217549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