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URUS free-hand memo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outlib Ver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1996 by M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-Z, PV-F1, ZAURUS ,Wiz �̎</w:t>
      </w:r>
      <w:r>
        <w:rPr/>
        <w:t>菑�������</w:t>
      </w:r>
      <w:r>
        <w:rPr/>
        <w:t>Ȃǂ̔����Q�K���̉</w:t>
      </w:r>
      <w:r>
        <w:rPr/>
        <w:t>摜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C�u�����ł��B�������</w:t>
      </w:r>
      <w:r>
        <w:rPr/>
        <w:t>ꂽ�</w:t>
      </w:r>
      <w:r>
        <w:rPr/>
        <w:t>f�[�^�͌�ʐM��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u����p���ē]�����</w:t>
      </w:r>
      <w:r>
        <w:rPr/>
        <w:t>邱�</w:t>
      </w:r>
      <w:r>
        <w:rPr/>
        <w:t>Ƃɂ��ė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S�K��Wiz ��J���[�U�E���X�̃f�[�^�ɂ͑Ή����Ă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R���p�C���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�t�@�C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p�b�P�[�W�̃A�[�J�C�u�͂Q��</w:t>
      </w:r>
      <w:r>
        <w:rPr>
          <w:rtl w:val="true"/>
        </w:rPr>
        <w:t>ޑ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�ɂ��A�[�J�C�u     : ZFout11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+gzip�ɂ��A�[�J�C�u : ZFout112.tar.gz �</w:t>
      </w:r>
      <w:r>
        <w:rPr>
          <w:rtl w:val="true"/>
        </w:rPr>
        <w:t>܂</w:t>
      </w:r>
      <w:r>
        <w:rPr/>
        <w:t xml:space="preserve">��� </w:t>
      </w:r>
      <w:r>
        <w:rPr/>
        <w:t>ZFout112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J����ƁA�ȉ��Ɏ����t�@�C��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ar+gzip �ɂ��A�[�J�C�u�̓T�u�f�B���N�g�� ZFoutlib-1.12 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J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.doc   : �</w:t>
      </w:r>
      <w:r>
        <w:rPr/>
        <w:t>戵�����</w:t>
      </w:r>
      <w:r>
        <w:rPr/>
        <w:t>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doc : ���C�u�����E���t�@�����X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.doc    : �Z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a.doc     : �p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.h     : ZFoutlib �̃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build.h   : ZFoutlib �̃R���p�C���Ɏg�p���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conf_h.in : ZFoutlib �̊��ˑ��̃w�b�_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_h.in   : ���ˑ��̃R���p�C���̐</w:t>
      </w:r>
      <w:r>
        <w:rPr>
          <w:rtl w:val="true"/>
        </w:rPr>
        <w:t>ݒ</w:t>
      </w:r>
      <w:r>
        <w:rPr/>
        <w:t>�</w:t>
      </w:r>
      <w:r>
        <w:rPr/>
        <w:t>p�w�b�_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in : Makefile 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start.c   : ZFsupport(), ZF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stdst.c   : ZFstdwidth(), ZFstdheight(), ZFstd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ptnout.c  : ZFpt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dotout.c  : ZFdot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cmprs.c   : 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flush.c   : �o�b�t�@��̃f�[�^��t�@�C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end.c     : ZF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stdhd.c   : ZFstdh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util.c    : ZFeoln(), ZFe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c   : �o�[�W�����\�L��C�u�����ɖ��</w:t>
      </w:r>
      <w:r>
        <w:rPr>
          <w:rtl w:val="true"/>
        </w:rPr>
        <w:t>ߍ��ނ��߂̃</w:t>
      </w:r>
      <w:r>
        <w:rPr/>
        <w:t>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̃t�@�C�����������W�J����Ă��</w:t>
      </w:r>
      <w:r>
        <w:rPr/>
        <w:t>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̑</w:t>
      </w:r>
      <w:r>
        <w:rPr/>
        <w:t>啶���</w:t>
      </w:r>
      <w:r>
        <w:rPr/>
        <w:t>^���������ʂ���n�r�ł́A�</w:t>
      </w:r>
      <w:r>
        <w:rPr/>
        <w:t>啶���</w:t>
      </w:r>
      <w:r>
        <w:rPr/>
        <w:t>^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ēW�J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ite.h 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site_h.in �� site.h �ɃR�s�[���āA�K�v�ȕ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_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��stdout �Ȃǂ̃e�L�X�g���[�h�ŃI�[�v�����</w:t>
      </w:r>
      <w:r>
        <w:rPr/>
        <w:t>ꂽ�</w:t>
      </w:r>
      <w:r>
        <w:rPr/>
        <w:t>t�@�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��</w:t>
      </w:r>
      <w:r>
        <w:rPr>
          <w:rtl w:val="true"/>
        </w:rPr>
        <w:t>ۂ̏</w:t>
      </w:r>
      <w:r>
        <w:rPr/>
        <w:t>o�́v�� "\x0d\x0a"(CR+LF) �ƂȂ�</w:t>
      </w:r>
      <w:r>
        <w:rPr/>
        <w:t>悤�</w:t>
      </w:r>
      <w:r>
        <w:rPr/>
        <w:t>Ȃ𕶎�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ݒ</w:t>
      </w:r>
      <w:r>
        <w:rPr/>
        <w:t>肵�</w:t>
      </w:r>
      <w:r>
        <w:rPr/>
        <w:t>Ȃ�����</w:t>
      </w:r>
      <w:r>
        <w:rPr/>
        <w:t>ꍇ�</w:t>
      </w:r>
      <w:r>
        <w:rPr/>
        <w:t>ɂ� "\x0a\x0d" ��z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�ł� "\n" �ɐ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_MALLOC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�̃v���g�^�C�v�</w:t>
      </w:r>
      <w:r>
        <w:rPr/>
        <w:t>錾�̃</w:t>
      </w:r>
      <w:r>
        <w:rPr/>
        <w:t>C���N���[�h�� malloc.h ���K�v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́A����� defin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_ALLOC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�̃v���g�^�C�v�</w:t>
      </w:r>
      <w:r>
        <w:rPr/>
        <w:t>錾�̃</w:t>
      </w:r>
      <w:r>
        <w:rPr/>
        <w:t>C���N���[�h�� alloc.h ���K�v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́A����� defin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CHAR_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) �̈� char * �łȂ��ƃR���p�C�����ɃG���[�����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� </w:t>
      </w:r>
      <w:r>
        <w:rPr/>
        <w:t>defin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ZFconf_h.in �� ZFconf.h �ɃR�s�[���āA�K�v�ȕ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_CHK_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start() �Ŋm�</w:t>
      </w:r>
      <w:r>
        <w:rPr>
          <w:rtl w:val="true"/>
        </w:rPr>
        <w:t>ۂ</w:t>
      </w:r>
      <w:r>
        <w:rPr/>
        <w:t>��</w:t>
      </w:r>
      <w:r>
        <w:rPr/>
        <w:t>郁�����</w:t>
      </w:r>
      <w:r>
        <w:rPr/>
        <w:t>ʂ̌v�Z���ʂ����l�i��64KB�j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ɋ����I�ɃG���[��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�� 16�r�b�g�̏</w:t>
      </w:r>
      <w:r>
        <w:rPr/>
        <w:t xml:space="preserve">ꍇ�͂���� </w:t>
      </w:r>
      <w:r>
        <w:rPr/>
        <w:t>define ����Ƌɒ[�ɑ</w:t>
      </w:r>
      <w:r>
        <w:rPr/>
        <w:t>傫�</w:t>
      </w:r>
      <w:r>
        <w:rPr/>
        <w:t>ȉ</w:t>
      </w:r>
      <w:r>
        <w:rPr/>
        <w:t>摜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悤�</w:t>
      </w:r>
      <w:r>
        <w:rPr/>
        <w:t>Ƃ����Ƃ��̖\����h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kefile 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in�� Makefile �ɃR�s�[���āA�K�v�ȕ�����ύX���</w:t>
      </w:r>
      <w:r>
        <w:rPr>
          <w:rtl w:val="true"/>
        </w:rPr>
        <w:t>܂</w:t>
      </w:r>
      <w:r>
        <w:rPr/>
        <w:t>��</w:t>
      </w:r>
      <w:r>
        <w:rPr/>
        <w:t>B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̍</w:t>
      </w:r>
      <w:r>
        <w:rPr/>
        <w:t>쐬��</w:t>
      </w:r>
      <w:r>
        <w:rPr/>
        <w:t>O��Ƃ��Ă��</w:t>
      </w:r>
      <w:r>
        <w:rPr>
          <w:rtl w:val="true"/>
        </w:rPr>
        <w:t>܂</w:t>
      </w:r>
      <w:r>
        <w:rPr/>
        <w:t>��̂</w:t>
      </w:r>
      <w:r>
        <w:rPr/>
        <w:t>ŁA���� OS �p�ɃR���p�C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��p�C���AOS �̃}�j���A����Q�Ƃ��ēK�X�ҏW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ȉ��̃}�N����C���X�g�[����̊��ɉ����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DIR : ZFoutlib �̃C���N���[�h�t�@�C��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LIBDIR : ZFoutlib �̃��C�u����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DOCDIR : ZFoutlib �̃h�L�������g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ake 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        : ���C�u���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     : ���C�u��������уw�b�_�t�@�C��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-doc : �h�L�������g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C�u����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�w�b�_�t�@�C���̃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ZFou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Foutlib �̃w�b�_�t�@�C����C���N���[�h���</w:t>
      </w:r>
      <w:r>
        <w:rPr>
          <w:rtl w:val="true"/>
        </w:rPr>
        <w:t>܂</w:t>
      </w:r>
      <w:r>
        <w:rPr/>
        <w:t>��</w:t>
      </w:r>
      <w:r>
        <w:rPr/>
        <w:t>BANSI-C 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V���{�� Use_ANSI_Header ���`���Ă��� ZFout.h ��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ɂ��A��̌^�`�F�b�N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݂� </w:t>
      </w:r>
      <w:r>
        <w:rPr/>
        <w:t>ZFout.h ��� stdio.h ��C���N���[�h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̂��</w:t>
      </w:r>
      <w:r>
        <w:rPr>
          <w:rtl w:val="true"/>
        </w:rPr>
        <w:t>߃</w:t>
      </w:r>
      <w:r>
        <w:rPr/>
        <w:t>\�[�X�t�@�C����ł� ZFout.h ����O�� stdio.h ��C��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C�u������g�p�����v���O�����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�W���̂b�R���p�C���̏</w:t>
      </w:r>
      <w:r>
        <w:rPr/>
        <w:t xml:space="preserve">ꍇ�� </w:t>
      </w:r>
      <w:r>
        <w:rPr/>
        <w:t>-I �I�v�V������ -L�I�v�V�����ł��</w:t>
      </w:r>
      <w:r>
        <w:rPr/>
        <w:t>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�N���[�h�t�@�C���A���C�u������u�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ZFoutlib ����N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-lZFout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-c -I/usr/local/includ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-c -I/usr/local/include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-o foo -L/usr/local/lib foo.o bar.o -lZ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z�z����ђ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̃��C�u����(ZFoutlib)�̒��</w:t>
      </w:r>
      <w:r>
        <w:rPr/>
        <w:t>쌠�͍��� ���</w:t>
      </w:r>
      <w:r>
        <w:rPr/>
        <w:t>_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��p�����\�t�g�E�F�A�̒��</w:t>
      </w:r>
      <w:r>
        <w:rPr/>
        <w:t>쌠�́</w:t>
      </w:r>
      <w:r>
        <w:rPr/>
        <w:t>A���̃\�t�g�E�F�A�̍�҂ɋ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Ĕz�z���ɂ̓I���W�i���t�@�C���S�̂��ς����ɔz�z���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̍</w:t>
      </w:r>
      <w:r>
        <w:rPr>
          <w:rtl w:val="true"/>
        </w:rPr>
        <w:t>ۂ</w:t>
      </w:r>
      <w:r>
        <w:rPr/>
        <w:t>ɁA���f�B�A����̎���z���Đ���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z�z���̈��k�`�Ԃ�ύX����</w:t>
      </w:r>
      <w:r>
        <w:rPr>
          <w:rtl w:val="true"/>
        </w:rPr>
        <w:t>ۂ́</w:t>
      </w:r>
      <w:r>
        <w:rPr/>
        <w:t>C���O�ɘ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 lha �ɂ�</w:t>
      </w:r>
      <w:r>
        <w:rPr/>
        <w:t>鈳�</w:t>
      </w:r>
      <w:r>
        <w:rPr/>
        <w:t>k�ł� tar + gzip �ɂ�</w:t>
      </w:r>
      <w:r>
        <w:rPr/>
        <w:t>鈳�</w:t>
      </w:r>
      <w:r>
        <w:rPr/>
        <w:t>k�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ς͌l�ł̎g�p�₻��ɏ�����</w:t>
      </w:r>
      <w:r>
        <w:rPr/>
        <w:t>ꍇ�͎��</w:t>
      </w:r>
      <w:r>
        <w:rPr/>
        <w:t>R�ɍs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��W�i���t�@�C���Ƃ͕ʂɉ�ϓ�e�</w:t>
      </w:r>
      <w:r>
        <w:rPr/>
        <w:t>𒊏</w:t>
      </w:r>
      <w:r>
        <w:rPr/>
        <w:t>o�����t�@�C����z�z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͐�����</w:t>
      </w:r>
      <w:r>
        <w:rPr>
          <w:rtl w:val="true"/>
        </w:rPr>
        <w:t>܂</w:t>
      </w:r>
      <w:r>
        <w:rPr/>
        <w:t>���</w:t>
      </w:r>
      <w:r>
        <w:rPr/>
        <w:t>B(�p�b�`�̔z�z�͐�����Ȃ��Ƃ������Ƃ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\�R���ʐM�ւ̓]�</w:t>
      </w:r>
      <w:r>
        <w:rPr>
          <w:rtl w:val="true"/>
        </w:rPr>
        <w:t>ڎ</w:t>
      </w:r>
      <w:r>
        <w:rPr/>
        <w:t>��</w:t>
      </w:r>
      <w:r>
        <w:rPr/>
        <w:t>ɂ͎���Ō��\�ł�����A���̎|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L�X�g�t�@�C�������z�z�ł��Ȃ��</w:t>
      </w:r>
      <w:r>
        <w:rPr/>
        <w:t>ꍇ�</w:t>
      </w:r>
      <w:r>
        <w:rPr/>
        <w:t>Ƀp�b�P�[�W�S�̂�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ɕϊ����</w:t>
      </w:r>
      <w:r>
        <w:rPr/>
        <w:t>邱�</w:t>
      </w:r>
      <w:r>
        <w:rPr/>
        <w:t>Ƃ́C���̃t�@�C����S�ɕ����ł���̂ł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͊Y�����Ȃ���̂Ƃ��</w:t>
      </w:r>
      <w:r>
        <w:rPr>
          <w:rtl w:val="true"/>
        </w:rPr>
        <w:t>܂</w:t>
      </w:r>
      <w:r>
        <w:rPr/>
        <w:t>��</w:t>
      </w:r>
      <w:r>
        <w:rPr/>
        <w:t>iuuencode�Cish ���̎g�p��F�</w:t>
      </w:r>
      <w:r>
        <w:rPr>
          <w:rtl w:val="true"/>
        </w:rPr>
        <w:t>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C�u������g�p�����\�t�g�E�F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</w:t>
      </w:r>
      <w:r>
        <w:rPr/>
        <w:t>쌠����</w:t>
      </w:r>
      <w:r>
        <w:rPr/>
        <w:t>єz�z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outlib ��p�����\�t�g�E�F�A�̒��</w:t>
      </w:r>
      <w:r>
        <w:rPr/>
        <w:t>쌠�́</w:t>
      </w:r>
      <w:r>
        <w:rPr/>
        <w:t>A���̃v���O�����̍�҂ɋ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outlib ��p�����\�t�g�E�F�A��z�z����</w:t>
      </w:r>
      <w:r>
        <w:rPr/>
        <w:t>ꍇ�</w:t>
      </w:r>
      <w:r>
        <w:rPr/>
        <w:t>ɂ́A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��p���Ă��</w:t>
      </w:r>
      <w:r>
        <w:rPr/>
        <w:t>鎖�𖾋</w:t>
      </w:r>
      <w:r>
        <w:rPr/>
        <w:t>L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\�[�X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z����</w:t>
      </w:r>
      <w:r>
        <w:rPr/>
        <w:t>ꍇ�</w:t>
      </w:r>
      <w:r>
        <w:rPr/>
        <w:t>ɂ́A�����̃��C�u�����̎d�l�ύX�ɑΏ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߁</w:t>
      </w:r>
      <w:r>
        <w:rPr/>
        <w:t>A�g�p��z�</w:t>
      </w:r>
      <w:r>
        <w:rPr/>
        <w:t>肵�</w:t>
      </w:r>
      <w:r>
        <w:rPr/>
        <w:t>Ă��</w:t>
      </w:r>
      <w:r>
        <w:rPr/>
        <w:t>郉�</w:t>
      </w:r>
      <w:r>
        <w:rPr/>
        <w:t>C�u�����̃o�[�W�����𖾋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</w:t>
      </w:r>
      <w:r>
        <w:rPr>
          <w:rtl w:val="true"/>
        </w:rPr>
        <w:t>ړ</w:t>
      </w:r>
      <w:r>
        <w:rPr/>
        <w:t>I�Ŕz�z�i�̔��j����\�t�g�E�F�A�Ɏg�p���</w:t>
      </w:r>
      <w:r>
        <w:rPr/>
        <w:t>邱�</w:t>
      </w:r>
      <w:r>
        <w:rPr/>
        <w:t>Ƃ͔F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uZFoutlib ��g����\�t�g�E�F�A�ō����</w:t>
      </w:r>
      <w:r>
        <w:rPr/>
        <w:t>菑�������</w:t>
      </w:r>
      <w:r>
        <w:rPr/>
        <w:t>f�[�^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ŏ��k�����</w:t>
      </w:r>
      <w:r>
        <w:rPr>
          <w:rtl w:val="true"/>
        </w:rPr>
        <w:t>܂��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v�Ƃ����</w:t>
      </w:r>
      <w:r>
        <w:rPr/>
        <w:t>悤�</w:t>
      </w:r>
      <w:r>
        <w:rPr/>
        <w:t>ȁA�v���O������g�p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ꂽ�</w:t>
      </w:r>
      <w:r>
        <w:rPr/>
        <w:t>Ԑ</w:t>
      </w:r>
      <w:r>
        <w:rPr>
          <w:rtl w:val="true"/>
        </w:rPr>
        <w:t>ړ</w:t>
      </w:r>
      <w:r>
        <w:rPr/>
        <w:t>I�ȗ��v�͖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�ւ��̂��</w:t>
      </w:r>
      <w:r>
        <w:rPr/>
        <w:t>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outlib Ver.1.10 �ȑO��p�����\�t�g�E�F�A�̓������m�</w:t>
      </w:r>
      <w:r>
        <w:rPr>
          <w:rtl w:val="true"/>
        </w:rPr>
        <w:t>ۂ</w:t>
      </w:r>
      <w:r>
        <w:rPr/>
        <w:t>Ɋ֌W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�</w:t>
      </w:r>
      <w:r>
        <w:rPr>
          <w:rtl w:val="true"/>
        </w:rPr>
        <w:t>܂</w:t>
      </w:r>
      <w:r>
        <w:rPr/>
        <w:t xml:space="preserve">��̂� </w:t>
      </w:r>
      <w:r>
        <w:rPr/>
        <w:t>Ver.1.11 �ȍ~�ō�����̂Ɠ�</w:t>
      </w:r>
      <w:r>
        <w:rPr/>
        <w:t>ꊷ����悤�</w:t>
      </w:r>
      <w:r>
        <w:rPr/>
        <w:t>ɂ��</w:t>
      </w:r>
      <w:r>
        <w:rPr/>
        <w:t>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��C�u������p�����\�t�g�E�F�A��p�������Ƃɂ��@���Ȃ</w:t>
      </w:r>
      <w:r>
        <w:rPr/>
        <w:t>鑹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v�A�s�s���ɂ��Ă�A���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0 (94/08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0 Tiny patch (94/09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��p�C������ FREE_CHAR_PNT �̈������t�ɂȂ�Ă���(ZFstar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1 (94/09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z��̍ő�g�p�������Ǝ�</w:t>
      </w:r>
      <w:r>
        <w:rPr>
          <w:rtl w:val="true"/>
        </w:rPr>
        <w:t>ۂ̍</w:t>
      </w:r>
      <w:r>
        <w:rPr/>
        <w:t>ő�g�p�����������k�A���S���Y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</w:t>
      </w:r>
      <w:r>
        <w:rPr/>
        <w:t>ɂ��</w:t>
      </w:r>
      <w:r>
        <w:rPr/>
        <w:t>傫���</w:t>
      </w:r>
      <w:r>
        <w:rPr>
          <w:rtl w:val="true"/>
        </w:rPr>
        <w:t>ق</w:t>
      </w:r>
      <w:r>
        <w:rPr/>
        <w:t>Ȃ�Ă����̂�C��(ZFcmpr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end() �̐����������Ă���(librar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0 (95/08/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Wiz �̃f�[�^�`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stdheight(), ZFstdwidth() �̐����������Ă���(librar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_NULL �� ((ZFwork *)0) ���� ((ZFwork *)NULL) �ɕύX���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̕</w:t>
      </w:r>
      <w:r>
        <w:rPr/>
        <w:t>ύX�ɔ����CNULL �� stdio.h ������ stdlib.h �Œ�`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</w:t>
      </w:r>
      <w:r>
        <w:rPr/>
        <w:t>ꍇ�</w:t>
      </w:r>
      <w:r>
        <w:rPr/>
        <w:t>ɃR���p�C���G���[���N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̍</w:t>
      </w:r>
      <w:r>
        <w:rPr>
          <w:rtl w:val="true"/>
        </w:rPr>
        <w:t>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out.h ��ҏW���Ē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ZFwork *)malloc�����������</w:t>
      </w:r>
      <w:r>
        <w:rPr/>
        <w:t>蓖�</w:t>
      </w:r>
      <w:r>
        <w:rPr/>
        <w:t>Ď��s�������ɕԂ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1 (96/02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eod(), ZFeoln() �̋A��l�̋L�q���Ԉ��Ă���(librar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dotout() �� ZFerrno �Ɍ��ʂ���Ȃ������������(ZFdotou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start() �� ZF_DBZ �ȊO�̌`���ł̏o�͂̍</w:t>
      </w:r>
      <w:r>
        <w:rPr>
          <w:rtl w:val="true"/>
        </w:rPr>
        <w:t>ۂ̃</w:t>
      </w:r>
      <w:r>
        <w:rPr/>
        <w:t>��</w:t>
      </w:r>
      <w:r>
        <w:rPr/>
        <w:t>[�N�G���A�̑</w:t>
      </w:r>
      <w:r>
        <w:rPr/>
        <w:t>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Ԉ��Ă����̂�C���i����</w:t>
      </w:r>
      <w:r>
        <w:rPr>
          <w:rtl w:val="true"/>
        </w:rPr>
        <w:t>߂</w:t>
      </w:r>
      <w:r>
        <w:rPr/>
        <w:t>ĒႢ�m���ł����C�m�</w:t>
      </w:r>
      <w:r>
        <w:rPr>
          <w:rtl w:val="true"/>
        </w:rPr>
        <w:t>ۂ</w:t>
      </w:r>
      <w:r>
        <w:rPr/>
        <w:t>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ւ̏������</w:t>
      </w:r>
      <w:r>
        <w:rPr/>
        <w:t>݂��</w:t>
      </w:r>
      <w:r>
        <w:rPr/>
        <w:t>N����\��������</w:t>
      </w:r>
      <w:r>
        <w:rPr>
          <w:rtl w:val="true"/>
        </w:rPr>
        <w:t>܂</w:t>
      </w:r>
      <w:r>
        <w:rPr/>
        <w:t>����</w:t>
      </w:r>
      <w:r>
        <w:rPr/>
        <w:t>j  (ZFstar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REE_CHAR_PNT �̒�`�̗L���Ɍʂ̃\�[�X��őΉ����Ă����̂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build.h �ň</w:t>
      </w:r>
      <w:r>
        <w:rPr/>
        <w:t>ꊇ�</w:t>
      </w:r>
      <w:r>
        <w:rPr/>
        <w:t>Ή�����</w:t>
      </w:r>
      <w:r>
        <w:rPr/>
        <w:t>悤�</w:t>
      </w:r>
      <w:r>
        <w:rPr/>
        <w:t>ɂ���(ZFbuild.c ZFend.c ZFstar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[�W��������p�Ɏg�p�ł���}�N���Ƃ��� ZF_VERSI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SUBVERSION ���`���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support() �̃v���g�^�C�v�</w:t>
      </w:r>
      <w:r>
        <w:rPr/>
        <w:t>錾�</w:t>
      </w:r>
      <w:r>
        <w:rPr/>
        <w:t>Ŋ</w:t>
      </w:r>
      <w:r>
        <w:rPr>
          <w:rtl w:val="true"/>
        </w:rPr>
        <w:t>֐</w:t>
      </w:r>
      <w:r>
        <w:rPr/>
        <w:t>��������</w:t>
      </w:r>
      <w:r>
        <w:rPr/>
        <w:t>Ă��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stdhd() �̃v���g�^�C�v�</w:t>
      </w:r>
      <w:r>
        <w:rPr/>
        <w:t>錾���������</w:t>
      </w:r>
      <w:r>
        <w:rPr/>
        <w:t>Ă��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Use_ANSI_Header ����`����Ă���</w:t>
      </w:r>
      <w:r>
        <w:rPr/>
        <w:t xml:space="preserve">ꍇ�� </w:t>
      </w:r>
      <w:r>
        <w:rPr/>
        <w:t>ZFstart() �̃v���g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Ԉ��Ă��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Fout.h �ȊO�̃\�[�X�t�@�C������R�����g��̃��[���A�h���X�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Ȍ</w:t>
      </w:r>
      <w:r>
        <w:rPr/>
        <w:t>チ�</w:t>
      </w:r>
      <w:r>
        <w:rPr/>
        <w:t>[���A�h���X�ύX�����̂��</w:t>
      </w:r>
      <w:r>
        <w:rPr>
          <w:rtl w:val="true"/>
        </w:rPr>
        <w:t>߂</w:t>
      </w:r>
      <w:r>
        <w:rPr/>
        <w:t>Ƀ\�[�X�t�@�C����ύX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akefile.in �ɂ��Ȃ��������BLSI-C86 Ver.3.30���H�ŗp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�����g�œ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̕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v���v���O�����̊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1 ��upload��(96/02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[�J�C�u�̓�e���Ԉ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̕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2 (96/08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C�u�����g�p���ɂ�Q�Ƃł�����ˑ��̐</w:t>
      </w:r>
      <w:r>
        <w:rPr>
          <w:rtl w:val="true"/>
        </w:rPr>
        <w:t>ݒ</w:t>
      </w:r>
      <w:r>
        <w:rPr/>
        <w:t>��</w:t>
      </w:r>
      <w:r>
        <w:rPr/>
        <w:t>e��L�q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conf.h ��g�p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m�</w:t>
      </w:r>
      <w:r>
        <w:rPr>
          <w:rtl w:val="true"/>
        </w:rPr>
        <w:t>ۂ</w:t>
      </w:r>
      <w:r>
        <w:rPr/>
        <w:t>��</w:t>
      </w:r>
      <w:r>
        <w:rPr/>
        <w:t>郁�����</w:t>
      </w:r>
      <w:r>
        <w:rPr/>
        <w:t>ʂɂ��ď���</w:t>
      </w:r>
      <w:r>
        <w:rPr/>
        <w:t>݂��</w:t>
      </w:r>
      <w:r>
        <w:rPr/>
        <w:t>邱�</w:t>
      </w:r>
      <w:r>
        <w:rPr/>
        <w:t>Ƃ��o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Fstart.c, ZFconf_h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>
          <w:rtl w:val="true"/>
        </w:rPr>
        <w:t>ۂ̈</w:t>
      </w:r>
      <w:r>
        <w:rPr/>
        <w:t>Ӗ��ƍ���Ȃ��}�N�����𒼂���(ZFbuild.h, ZFcmpr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ech.doc, q_a.doc 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Ɏ������(ZFou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[���A�h���X�ǉ�(ZFou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ake �̃^�[�Q�b�g�� install-doc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U�E���X�o���@�l������ II�v�\�t�g�o���N(��)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̖{�ɂ����āA���</w:t>
      </w:r>
      <w:r>
        <w:rPr>
          <w:rtl w:val="true"/>
        </w:rPr>
        <w:t>߂</w:t>
      </w:r>
      <w:r>
        <w:rPr/>
        <w:t>ēd�q�</w:t>
      </w:r>
      <w:r>
        <w:rPr/>
        <w:t>蒠����</w:t>
      </w:r>
      <w:r>
        <w:rPr/>
        <w:t>O���ɑ���M�����f�[�^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Z�p�������V���[�v�E�p�[�\�i�����ƕ��̋��𓾂Č�J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��[�\�t�g��҂Ƃ��āA���̌�J�̂��p�f�Ȃ�тɌ�J�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̊֌W�e�ʂ̂��w�͂ɐ[�����ӂ̈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o�O�񍐁A����A���z�Ȃǂ���</w:t>
      </w:r>
      <w:r>
        <w:rPr>
          <w:rtl w:val="true"/>
        </w:rPr>
        <w:t>܂</w:t>
      </w:r>
      <w:r>
        <w:rPr/>
        <w:t>�����</w:t>
      </w:r>
      <w:r>
        <w:rPr/>
        <w:t>A�|�P�b�g�ʐM�� ;EOBBS 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͓d�q���[���ɂĂ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d�q���[���͈ȉ��̈��</w:t>
      </w:r>
      <w:r>
        <w:rPr/>
        <w:t>悪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b�g�ʐM  �FID = 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�FID = sun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b�g    �FID = CNC0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a�r    �FID = �G�~��     �i��</w:t>
      </w:r>
      <w:r>
        <w:rPr>
          <w:rtl w:val="true"/>
        </w:rPr>
        <w:t>ۂ̂</w:t>
      </w:r>
      <w:r>
        <w:rPr/>
        <w:t>h�c�͔��p�J�^�J�i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`�r�s�d�k  �FID = M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atou@kintaro3.elcom.nitech.ac.jp�i1997�N 3���� �</w:t>
      </w:r>
      <w:r>
        <w:rPr>
          <w:rtl w:val="true"/>
        </w:rPr>
        <w:t>܂</w:t>
      </w:r>
      <w:r>
        <w:rPr/>
        <w:t>ŗ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c09351@chunichi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m�F�A�f�[�^�񋟓��̂����͂𒸂����F�l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���</w:t>
      </w:r>
      <w:r>
        <w:rPr/>
        <w:t>_ 1996/08/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