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REPORT DOCUMENT STYLE -- Released 23 September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5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#$B%U%)%s%H#(B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#$BJ8;z$N%5%$%:$,$I$l$G$b#(B \lineskip #$B$O#(B 1pt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#$B%5%$%:$rJQ99$9$k%3%^%s%I#(B(\SIZE)#$B$,;XDj$5$l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#$B$H$$$&amp;%3%^%s%I$r&lt;B9T$7$F!"&lt;!$N3F%Q%i%a!&lt;%?$rJQ99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ASELINESKIP = #$B$=$N%5%$%:$G$NI8=`$N%Y!&lt;%9%i%$%s%9%-%C%W!##(B(#$B&lt;B:]$NCM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baselinestretch * BASELINESKIP #$B$K$J$j$^$9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#$B%U%)%s%H$N%5%$%:$r&lt;($9%3%^%s%IL&gt;#(B.  #$B8=:_;HMQ2DG=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#$B%U%)%s%H$N%5%$%:$O#(B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 #$B$G$9#(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#$B%U%)%s%H%5%$%:$N%3%^%s%I$HF1$8$G$9$,!"L&gt;A0$NA0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#$B$,IU$$$F$$$^$9!#Nc$($P#(B \FONTSIZE = \xivpt #$B$G$"$l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 #$B$K$J$j$^$9#(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%I%-%e%a%s%H!&amp;%9%?%$%k$G$O#(B, \normalsize #$B$K$"$?$k%3%^%s%I$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normalsize #$B%3%^%s%I$rDj5A$7$F$$$^$9#(B.  \normalsize #$B%3%^%s%I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B&gt;$N%5%$%:JQ99%3%^%s%I$H$O0c$C$F#(B, normalsize #$B$K$9$k$@$1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#$B%3%^%s%I$K$J$C$F$$$^$9#(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5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6pt plus3pt minus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t\@listi\@listI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1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8.5pt plus 3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4pt plus2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\topsep 4pt plus 2pt minus 2pt\parsep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1pt minus 1pt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9.5pt}\viiipt\@vi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6pt plus 2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 1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3pt plus 1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\topsep 3pt plus 1pt minus 1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ep 2pt plus 1pt minus 1pt 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8pt}\viipt\@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6pt}\vpt\@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7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1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5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8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3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normalsize #$B$N%U%)%s%H$K$7$^$9#(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#$B%Z!&lt;%8!&amp;%l%$%"%&amp;%H#(B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#$B$I$N%^!&lt;%8%s$NBg$-$5$b%Z!&lt;%8$N&gt;e$*$h$S:8$+$i#(B1#$B%$%s%AFbB&amp;$NE@$,4p=`$K$J$j$^$9!##(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#$B%5%$%I!&amp;%^!&lt;%8%s#(B:</w:t>
      </w:r>
    </w:p>
    <w:p>
      <w:pPr>
        <w:pStyle w:val="PreformattedText"/>
        <w:bidi w:val="0"/>
        <w:jc w:val="left"/>
        <w:rPr/>
      </w:pPr>
      <w:r>
        <w:rPr/>
        <w:t>\if@twoside                 % #$BN&gt;LL0u;z$G$NCM#(B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ddsidemargin 44pt      %   #$B4q?t%Z!&lt;%8$N:8%^!&lt;%8%s#(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nsidemargin 82pt     %   #$B6v?t%Z!&lt;%8$N:8%^!&lt;%8%s#(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rginparwidth 107pt    %   #$BK5Cm$NI}#(B.</w:t>
      </w:r>
    </w:p>
    <w:p>
      <w:pPr>
        <w:pStyle w:val="PreformattedText"/>
        <w:bidi w:val="0"/>
        <w:jc w:val="left"/>
        <w:rPr/>
      </w:pPr>
      <w:r>
        <w:rPr/>
        <w:t>\else                       % #$BJRLL0u;z$G$NCM#(B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ddsidemargin 63pt      %   \oddsidemargin = \evensidemargin #$B$K$7$^$7$g$&amp;#(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nsidemargin 63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marginparwidth 90pt 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  <w:t>\marginparsep 11pt          % #$B30B&amp;$N%^!&lt;%8%s$HK5Cm$N4V$N%9%Z!&lt;%9#(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#$B%Z!&lt;%8$N&gt;e#(B:</w:t>
      </w:r>
    </w:p>
    <w:p>
      <w:pPr>
        <w:pStyle w:val="PreformattedText"/>
        <w:bidi w:val="0"/>
        <w:jc w:val="left"/>
        <w:rPr/>
      </w:pPr>
      <w:r>
        <w:rPr/>
        <w:t>\topmargin 27pt          %    running head #$B$r=PNO$9$k%\%C%/%9$H#(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   #$B$Z!&lt;%8$N0lHV&gt;e$H$N5wN%#(B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box containing running head.</w:t>
      </w:r>
    </w:p>
    <w:p>
      <w:pPr>
        <w:pStyle w:val="PreformattedText"/>
        <w:bidi w:val="0"/>
        <w:jc w:val="left"/>
        <w:rPr/>
      </w:pPr>
      <w:r>
        <w:rPr/>
        <w:t>\headheight 12pt         %    running head #$B$r=PNO$9$k%\%C%/%9$N9b$5#(B.</w:t>
      </w:r>
    </w:p>
    <w:p>
      <w:pPr>
        <w:pStyle w:val="PreformattedText"/>
        <w:bidi w:val="0"/>
        <w:jc w:val="left"/>
        <w:rPr/>
      </w:pPr>
      <w:r>
        <w:rPr/>
        <w:t>\headsep 25pt            %    running head #$B$H%F%-%9%H$N4V$N%9%Z!&lt;%9#(B.</w:t>
      </w:r>
    </w:p>
    <w:p>
      <w:pPr>
        <w:pStyle w:val="PreformattedText"/>
        <w:bidi w:val="0"/>
        <w:jc w:val="left"/>
        <w:rPr/>
      </w:pPr>
      <w:r>
        <w:rPr/>
        <w:t>% \topskip = 10pt        %    #$B%Z!&lt;%8$N:G=i$N9T$G$N#(B '\baselineskip'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#$B%Z!&lt;%8$N2&lt;#(B:</w:t>
      </w:r>
    </w:p>
    <w:p>
      <w:pPr>
        <w:pStyle w:val="PreformattedText"/>
        <w:bidi w:val="0"/>
        <w:jc w:val="left"/>
        <w:rPr/>
      </w:pPr>
      <w:r>
        <w:rPr/>
        <w:t>\footheight 12pt         %    running foot #$B$r=PNO$9$k%\%C%/%9$N9b$5#(B.</w:t>
      </w:r>
    </w:p>
    <w:p>
      <w:pPr>
        <w:pStyle w:val="PreformattedText"/>
        <w:bidi w:val="0"/>
        <w:jc w:val="left"/>
        <w:rPr/>
      </w:pPr>
      <w:r>
        <w:rPr/>
        <w:t>\footskip 30pt           %    foot #$B$r=PNO$9$k%\%C%/%9$N%Y!&lt;%9%i%$%s$H#(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   #$B%F%-%9%H$N:G8e$N9T$N%Y!&lt;%9%i%$%s$H$N5wN%#(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#$B%F%-%9%H$NBg$-$5#(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textheight 578pt        % #$B%F%-%9%H$N9b$5#(B (running head #$B$*$h$S#(B foot #$B0J30$N#(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#$B5SCm$d?^$b4^$a$?$b$N#(B)</w:t>
      </w:r>
    </w:p>
    <w:p>
      <w:pPr>
        <w:pStyle w:val="PreformattedText"/>
        <w:bidi w:val="0"/>
        <w:jc w:val="left"/>
        <w:rPr/>
      </w:pPr>
      <w:r>
        <w:rPr/>
        <w:t>\textwidth 327pt         % #$B%F%-%9%H9T$NI}#(B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#$BFsCJAH%b!&lt;%IMQ#(B:</w:t>
      </w:r>
    </w:p>
    <w:p>
      <w:pPr>
        <w:pStyle w:val="PreformattedText"/>
        <w:bidi w:val="0"/>
        <w:jc w:val="left"/>
        <w:rPr/>
      </w:pPr>
      <w:r>
        <w:rPr/>
        <w:t>\columnsep 10pt          %    #$B%3%i%`$N4V$N%9%Z!&lt;%9#(B.</w:t>
      </w:r>
    </w:p>
    <w:p>
      <w:pPr>
        <w:pStyle w:val="PreformattedText"/>
        <w:bidi w:val="0"/>
        <w:jc w:val="left"/>
        <w:rPr/>
      </w:pPr>
      <w:r>
        <w:rPr/>
        <w:t>\columnseprule 0pt       %    #$B%3%i%`$N4V$N@~$NB@$5#(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\raggedbottom #$B%3%^%s%I$G#(B 'ragged bottom' #$B%Z!&lt;%8$K$J$j$^$9#(B: </w:t>
      </w:r>
    </w:p>
    <w:p>
      <w:pPr>
        <w:pStyle w:val="PreformattedText"/>
        <w:bidi w:val="0"/>
        <w:jc w:val="left"/>
        <w:rPr/>
      </w:pPr>
      <w:r>
        <w:rPr/>
        <w:t>% #$B%Z!&lt;%8$O@53N$K#(B \textheight #$B$K?-$P$5$l$:$K#(B, #$B&lt;+A3$J9b$5$K$J$j$^$9#(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#$B5SCm#(B(FOOTNOTES#$B%3%^%s%I#(B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otnotesep 6.65pt   % #$B3F5SCm$N:G=i$G$N#(B strut #$B$N9b$5#(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#$B$3$3$G$O%N!&lt;%^%k$J#(B \footnotesize #$B$N#(B strut #$B$K#(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#$B@_Dj$7$F$$$k$N$G#(B, #$B5SCm4V$KM&gt;7W$K$O%9%Z!&lt;%9$O6u$-$^$;$s#(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kip\footins 9pt plus 4pt minus 2pt  % #$B%F%-%9%H$N:G8e$N9T$H#(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% #$B:G=i$N5SCm$H$N4V$N%9%Z!&lt;%9#(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#$B%U%m!&lt;%H#(B: (#$B%U%m!&lt;%H$H$O#(B figure#$B4D6-#(B #$B$d#(B table #$B4D6-$N$h$&amp;$J$b$N$G$9#(B.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#$B%F%-%9%H!&amp;%Z!&lt;%8$G$N%U%m!&lt;%H#(B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#$B0lCJAH$"$k$$$OFsCJAH$N0lCJ%b!&lt;%I#(B:</w:t>
      </w:r>
    </w:p>
    <w:p>
      <w:pPr>
        <w:pStyle w:val="PreformattedText"/>
        <w:bidi w:val="0"/>
        <w:jc w:val="left"/>
        <w:rPr/>
      </w:pPr>
      <w:r>
        <w:rPr/>
        <w:t>\floatsep 12pt plus 2pt minus 2pt        % #$B%F%-%9%H!&amp;%Z!&lt;%8$G#(B, #$B&lt;!$"$k$$$OA0$N#(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loat #$B$H$N4V$N%9%Z!&lt;%9#(B.</w:t>
      </w:r>
    </w:p>
    <w:p>
      <w:pPr>
        <w:pStyle w:val="PreformattedText"/>
        <w:bidi w:val="0"/>
        <w:jc w:val="left"/>
        <w:rPr/>
      </w:pPr>
      <w:r>
        <w:rPr/>
        <w:t>\textfloatsep 20pt plus 2pt minus 4pt    % #$B%Z!&lt;%8$N&gt;e$"$k$$$O2&lt;$K$"$k#(B float #$B$H#(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#$B%F%-%9%H$N4V$N%9%Z!&lt;%9#(B.</w:t>
      </w:r>
    </w:p>
    <w:p>
      <w:pPr>
        <w:pStyle w:val="PreformattedText"/>
        <w:bidi w:val="0"/>
        <w:jc w:val="left"/>
        <w:rPr/>
      </w:pPr>
      <w:r>
        <w:rPr/>
        <w:t>\intextsep 12pt plus 2pt minus 2pt       % #$B%F%-%9%H$N$J$+$K$"$k#(B float #$B$H#(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#$B%F%-%9%H$H$N4V$N%9%Z!&lt;%9#(B.</w:t>
      </w:r>
    </w:p>
    <w:p>
      <w:pPr>
        <w:pStyle w:val="PreformattedText"/>
        <w:bidi w:val="0"/>
        <w:jc w:val="left"/>
        <w:rPr/>
      </w:pPr>
      <w:r>
        <w:rPr/>
        <w:t xml:space="preserve">\@maxsep 20pt                            % \floatsep, \textfloatsep #$B$*$h$S#(B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% \intextsep (minus the stret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and shrink)#$B$N:GBgCM#(B.</w:t>
      </w:r>
    </w:p>
    <w:p>
      <w:pPr>
        <w:pStyle w:val="PreformattedText"/>
        <w:bidi w:val="0"/>
        <w:jc w:val="left"/>
        <w:rPr/>
      </w:pPr>
      <w:r>
        <w:rPr/>
        <w:t>%    #$BFsCJAH$G$NFsCJH4$-%U%m!&lt;%H#(B:</w:t>
      </w:r>
    </w:p>
    <w:p>
      <w:pPr>
        <w:pStyle w:val="PreformattedText"/>
        <w:bidi w:val="0"/>
        <w:jc w:val="left"/>
        <w:rPr/>
      </w:pPr>
      <w:r>
        <w:rPr/>
        <w:t>\dblfloatsep 12pt plus 2pt minus 2pt     % #$BFsCJAH%b!&lt;%I$G$NFsCJAHMQ#(B float #$B$N#(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#$B%Q%i%a!&lt;%?$G#(B \floatsep #$B$HF1$8#(B.</w:t>
      </w:r>
    </w:p>
    <w:p>
      <w:pPr>
        <w:pStyle w:val="PreformattedText"/>
        <w:bidi w:val="0"/>
        <w:jc w:val="left"/>
        <w:rPr/>
      </w:pPr>
      <w:r>
        <w:rPr/>
        <w:t>\dbltextfloatsep 20pt plus 2pt minus 4pt % #$BF1$8$/#(B \textfloatsep #$B$HF1$8#(B.</w:t>
      </w:r>
    </w:p>
    <w:p>
      <w:pPr>
        <w:pStyle w:val="PreformattedText"/>
        <w:bidi w:val="0"/>
        <w:jc w:val="left"/>
        <w:rPr/>
      </w:pPr>
      <w:r>
        <w:rPr/>
        <w:t>\@dblmaxsep 20pt                         % \dblfloatsep #$B$H#(B \dbltexfloats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#$B$N:GBgCM#(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#$B%U%m!&lt;%H!&amp;%Z!&lt;%8$"$k$$$O%U%m!&lt;%H!&amp;%3%i%`#(B:</w:t>
      </w:r>
    </w:p>
    <w:p>
      <w:pPr>
        <w:pStyle w:val="PreformattedText"/>
        <w:bidi w:val="0"/>
        <w:jc w:val="left"/>
        <w:rPr/>
      </w:pPr>
      <w:r>
        <w:rPr/>
        <w:t>%    #$B0lCJAH$"$k$$$OFsCJAH$N0lCJ%b!&lt;%I#(B:</w:t>
      </w:r>
    </w:p>
    <w:p>
      <w:pPr>
        <w:pStyle w:val="PreformattedText"/>
        <w:bidi w:val="0"/>
        <w:jc w:val="left"/>
        <w:rPr/>
      </w:pPr>
      <w:r>
        <w:rPr/>
        <w:t xml:space="preserve">\@fptop 0pt plus 1fil    % float #$B%Z!&lt;%8$"$k$$$OCJ$N&gt;e$N#(B stretch. (Must b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)                                    </w:t>
      </w:r>
    </w:p>
    <w:p>
      <w:pPr>
        <w:pStyle w:val="PreformattedText"/>
        <w:bidi w:val="0"/>
        <w:jc w:val="left"/>
        <w:rPr/>
      </w:pPr>
      <w:r>
        <w:rPr/>
        <w:t>\@fpsep 8pt plus 2fil    % float #$B%Z!&lt;%8$"$k$$$OCJ$N#(B float #$B4V$N%9%Z!&lt;%9#(B.</w:t>
      </w:r>
    </w:p>
    <w:p>
      <w:pPr>
        <w:pStyle w:val="PreformattedText"/>
        <w:bidi w:val="0"/>
        <w:jc w:val="left"/>
        <w:rPr/>
      </w:pPr>
      <w:r>
        <w:rPr/>
        <w:t xml:space="preserve">\@fpbot 0pt plus 1fil    % float #$B%Z!&lt;%8$"$k$$$OCJ$N2&lt;$N#(B stretch. (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 )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#$BFsCJAH$G$NFsCJH4$-%U%m!&lt;%H#(B:</w:t>
      </w:r>
    </w:p>
    <w:p>
      <w:pPr>
        <w:pStyle w:val="PreformattedText"/>
        <w:bidi w:val="0"/>
        <w:jc w:val="left"/>
        <w:rPr/>
      </w:pPr>
      <w:r>
        <w:rPr/>
        <w:t>\@dblfptop 0pt plus 1fil % float #$B%Z!&lt;%8$N&gt;e$N#(B stretch. (Must be 0pt plus ...)</w:t>
      </w:r>
    </w:p>
    <w:p>
      <w:pPr>
        <w:pStyle w:val="PreformattedText"/>
        <w:bidi w:val="0"/>
        <w:jc w:val="left"/>
        <w:rPr/>
      </w:pPr>
      <w:r>
        <w:rPr/>
        <w:t>\@dblfpsep 8pt plus 2fil % float #$B%Z!&lt;%8$N#(B float #$B4V$N%9%Z!&lt;%9#(B.</w:t>
      </w:r>
    </w:p>
    <w:p>
      <w:pPr>
        <w:pStyle w:val="PreformattedText"/>
        <w:bidi w:val="0"/>
        <w:jc w:val="left"/>
        <w:rPr/>
      </w:pPr>
      <w:r>
        <w:rPr/>
        <w:t xml:space="preserve">\@dblfpbot 0pt plus 1fil % float #$B%Z!&lt;%8$N2&lt;$N#(B stretch. (Must be 0pt plus ... )                                   </w:t>
      </w:r>
    </w:p>
    <w:p>
      <w:pPr>
        <w:pStyle w:val="PreformattedText"/>
        <w:bidi w:val="0"/>
        <w:jc w:val="left"/>
        <w:rPr/>
      </w:pPr>
      <w:r>
        <w:rPr/>
        <w:t>% #$BK5Cm#(B(\marginpar#$B%3%^%s%I#(B)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marginparpush 5pt       % 2 #$B$D$NK5Cm$N4V$KA^F~$5$l$k%9%Z!&lt;%9$N:G&gt;.CM#(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  #$B%Q%i%0%i%U#(B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parskip 0pt plus 1pt              % #$B%Q%i%0%i%U$N4V$N%9%Z!&lt;%9#(B</w:t>
      </w:r>
    </w:p>
    <w:p>
      <w:pPr>
        <w:pStyle w:val="PreformattedText"/>
        <w:bidi w:val="0"/>
        <w:jc w:val="left"/>
        <w:rPr/>
      </w:pPr>
      <w:r>
        <w:rPr/>
        <w:t>\parindent 15pt                    % #$B%Q%i%0%i%U!&amp;%$%s%G%s%H#(B</w:t>
      </w:r>
    </w:p>
    <w:p>
      <w:pPr>
        <w:pStyle w:val="PreformattedText"/>
        <w:bidi w:val="0"/>
        <w:jc w:val="left"/>
        <w:rPr/>
      </w:pPr>
      <w:r>
        <w:rPr/>
        <w:t>\topsep 8pt plus 2pt minus 4pt     % list #$B4D6-#(B #$B$d%Q%i%0%i%U4D6-$G#(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 #$B$r2C$($?&gt;e$K2C$($k%9%Z!&lt;%9#(B.</w:t>
      </w:r>
    </w:p>
    <w:p>
      <w:pPr>
        <w:pStyle w:val="PreformattedText"/>
        <w:bidi w:val="0"/>
        <w:jc w:val="left"/>
        <w:rPr/>
      </w:pPr>
      <w:r>
        <w:rPr/>
        <w:t>\partopsep 2pt plus 1pt minus 1pt  % #$B4D6-$NA0$K6u9T$,;XDj$5$l$H$H$-$K#(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 #$B$H#(B \topsep #$B$r2C$($?&gt;e$K#(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#$B2C$($k%9%Z!&lt;%9#(B.</w:t>
      </w:r>
    </w:p>
    <w:p>
      <w:pPr>
        <w:pStyle w:val="PreformattedText"/>
        <w:bidi w:val="0"/>
        <w:jc w:val="left"/>
        <w:rPr/>
      </w:pPr>
      <w:r>
        <w:rPr/>
        <w:t>\itemsep 4pt plus 2pt minus 1pt    % #$B%j%9%H9`L\$N4V$K#(B \parskip #$B$r2C$($?&gt;e$K#(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#$B2C$($k%9%Z!&lt;%9#(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#$B3F&gt;u67$G$N%Z!&lt;%8!&amp;%V%l!&lt;%/$N%Z%J%k%F%#$rDj5A$7$^$9#(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lowpenalty   51      % \nopagebreak[1] #$B$"$k$$$O#(B \nolinebreak[1] #$B$G$N%Z%J%k%F%##(B</w:t>
      </w:r>
    </w:p>
    <w:p>
      <w:pPr>
        <w:pStyle w:val="PreformattedText"/>
        <w:bidi w:val="0"/>
        <w:jc w:val="left"/>
        <w:rPr/>
      </w:pPr>
      <w:r>
        <w:rPr/>
        <w:t>\@medpenalty  151      % \nopagebreak[2] #$B$"$k$$$O#(B \nolinebreak[2] #$B$G$N%Z%J%k%F%##(B</w:t>
      </w:r>
    </w:p>
    <w:p>
      <w:pPr>
        <w:pStyle w:val="PreformattedText"/>
        <w:bidi w:val="0"/>
        <w:jc w:val="left"/>
        <w:rPr/>
      </w:pPr>
      <w:r>
        <w:rPr/>
        <w:t>\@highpenalty 301      % \nopagebreak[3] #$B$"$k$$$O#(B \nolinebreak[3] #$B$G$N%Z%J%k%F%##(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beginparpenalty -\@lowpenalty    % list#$B4D6-$d%Q%i%0%i%U4D6-$NA0#(B</w:t>
      </w:r>
    </w:p>
    <w:p>
      <w:pPr>
        <w:pStyle w:val="PreformattedText"/>
        <w:bidi w:val="0"/>
        <w:jc w:val="left"/>
        <w:rPr/>
      </w:pPr>
      <w:r>
        <w:rPr/>
        <w:t>\@endparpenalty   -\@lowpenalty    % list#$B4D6-$d%Q%i%0%i%U4D6-$N8e#(B</w:t>
      </w:r>
    </w:p>
    <w:p>
      <w:pPr>
        <w:pStyle w:val="PreformattedText"/>
        <w:bidi w:val="0"/>
        <w:jc w:val="left"/>
        <w:rPr/>
      </w:pPr>
      <w:r>
        <w:rPr/>
        <w:t>\@itempenalty     -\@lowpenalty    % #$B%j%9%H9`L\$N4V#(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#$B&gt;O$H%;%/%7%g%s#(B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art{\cleardoublepage   % #$B?7$7$$%Z!&lt;%8$r%9%?!&lt;%H#(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hispagestyle{plain}     % part #$B$N%Z!&lt;%8!&amp;%9%?%$%k$O#(B 'plai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@twocolumn              % IF #$BFsCJAH$N%9%?%$%k#(B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onecolumn              %  THEN \one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@tempswatrue           %       @tempswa :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@tempswafalse     %  ELSE @tempswa := fa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box{}\vfil               % fil #$B$r2C$($F%?%$%H%k$r??Cf$K$9$k#(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group  \centering        % BEGIN c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secdef\@part\@spart}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art[#1]#2{\ifnum \c@secnumdepth &gt;-2\relax  % IF secnumdepth &gt; 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efstepcounter{part}                     %   THEN part #$B%+%&amp;%s%?$rA}$d$9#(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part}{\thepart      %        #$BL\&lt;!$X%(%s%H%j#(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space{1em}#1}\else                      %   ELSE #$BHV9f$J$7=PNO#(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part}{#1}\fi        % 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rkboth{}{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 \c@secnumdepth &gt;-2\relax</w:t>
        <w:tab/>
        <w:t>% IF secnumdepth &gt; 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uge\bf Part \thepart</w:t>
        <w:tab/>
        <w:tab/>
        <w:t>%   THEN 'Part' #$B$HHV9f$r%W%j%s%H#(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</w:t>
        <w:tab/>
        <w:tab/>
        <w:tab/>
        <w:tab/>
        <w:t>%         #$B%9%?%$%k$O#(B \huge b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20pt \fi</w:t>
        <w:tab/>
        <w:tab/>
        <w:tab/>
        <w:t>%        #$B%?%$%H%k$NA0$K%9%Z!&lt;%9#(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</w:t>
        <w:tab/>
        <w:tab/>
        <w:tab/>
        <w:tab/>
        <w:t>% 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\@endpart}</w:t>
        <w:tab/>
        <w:tab/>
        <w:tab/>
        <w:t>% title #$B$r#(B \Huge bold #$B$G%W%j%s%H#(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% \@endpart #$B$O%Q!&lt;%H$N%Z!&lt;%8$r=*N;$9$k%3%^%s%I$G$9#(B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endpart{\par\egroup</w:t>
        <w:tab/>
        <w:tab/>
        <w:t xml:space="preserve">% END cente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fil\newpage</w:t>
        <w:tab/>
        <w:tab/>
        <w:tab/>
        <w:t>% #$B%Z!&lt;%8$N:G8e$K#(B fil #$B$r2C$($k#(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@twoside</w:t>
        <w:tab/>
        <w:tab/>
        <w:tab/>
        <w:tab/>
        <w:t>% IF #$BN&gt;LL0u;z#(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hbox{}</w:t>
        <w:tab/>
        <w:tab/>
        <w:tab/>
        <w:tab/>
        <w:t>%   THEN #$B%V%i%s%/!&amp;%Z!&lt;%8$N:n@.#(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thispagestyle{empty}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newpage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  <w:tab/>
        <w:tab/>
        <w:tab/>
        <w:tab/>
        <w:tab/>
        <w:t>% 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@tempswa</w:t>
        <w:tab/>
        <w:tab/>
        <w:tab/>
        <w:tab/>
        <w:t xml:space="preserve">% IF @tempswa = tru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twocolumn</w:t>
        <w:tab/>
        <w:tab/>
        <w:tab/>
        <w:tab/>
        <w:t xml:space="preserve">%   THEN \two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}</w:t>
        <w:tab/>
        <w:tab/>
        <w:tab/>
        <w:tab/>
        <w:tab/>
        <w:t>% 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spart#1{\Huge \bf #1\@endpart}</w:t>
        <w:tab/>
        <w:t>% title #$B$r#(B \huge boldface #$B$G%W%j%s%H#(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chapterhead {TEXT} : \chapter #$B%3%^%s%IMQ#(B heading #$B$N:n@.#(B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makechapterhead#1{             % \chapter #$B%3%^%s%IMQ#(B hea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pace*{50pt}                     % #$B%F%-%9%H!&amp;%Z!&lt;%8$N&gt;e$N%9%Z!&lt;%9#(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 \parindent 0pt \ragged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 \c@secnumdepth &gt;\m@ne     % IF secnumdepth &gt; -1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uge\bf \@chapapp{} \thechapter % 'Chapter' #$B$HHV9f$r%W%j%s%H#(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p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20pt \fi                    % #$BHV9f$H%?%$%H%k$N4V$N%9%Z!&lt;%9#(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  % #$B%?%$%H%k#(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  % #$B2~%Z!&lt;%8$N6X;_#(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40pt                      % #$B%?%$%H%k$H%F%-%9%H$N4V$N%9%Z!&lt;%9#(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schapterhead {TEXT} : \chapter* #$B%3%^%s%IMQ#(B heading #$B$N:n@.#(B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makeschapterhead#1{            % \chapter* #$B%3%^%s%IMQ#(B he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pace*{50pt}                     % #$B%Z!&lt;%8$N&gt;e$N%9%Z!&lt;%9#(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 \parindent 0pt \ragged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  % #$B%?%$%H%k#(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  % #$B2~%Z!&lt;%8$N6X;_#(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40pt                      % #$B%?%$%H%k$H%F%-%9%H$N4V$N%9%Z!&lt;%9#(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jc w:val="left"/>
        <w:rPr/>
      </w:pPr>
      <w:r>
        <w:rPr/>
        <w:t>%    \chapter #$B$"$k$$$O#(B \section #$B%3%^%s%I$r#(B \@startsection #$B$r;H$o$:$K#(B</w:t>
      </w:r>
    </w:p>
    <w:p>
      <w:pPr>
        <w:pStyle w:val="PreformattedText"/>
        <w:bidi w:val="0"/>
        <w:jc w:val="left"/>
        <w:rPr/>
      </w:pPr>
      <w:r>
        <w:rPr/>
        <w:t>%   #$BDj5A$7$?$H$-$K$O#(B, #$B&lt;!$N$h$&amp;$J#(B \secdef #$B$r;HMQ$G$-$^$9#(B:</w:t>
      </w:r>
    </w:p>
    <w:p>
      <w:pPr>
        <w:pStyle w:val="PreformattedText"/>
        <w:bidi w:val="0"/>
        <w:jc w:val="left"/>
        <w:rPr/>
      </w:pPr>
      <w:r>
        <w:rPr/>
        <w:t>%       \def\chapter { ... \secdef \CMDA \CMDB }</w:t>
      </w:r>
    </w:p>
    <w:p>
      <w:pPr>
        <w:pStyle w:val="PreformattedText"/>
        <w:bidi w:val="0"/>
        <w:jc w:val="left"/>
        <w:rPr/>
      </w:pPr>
      <w:r>
        <w:rPr/>
        <w:t>%       \def\CMDA    [#1]#2{ ... }  % \chapter[...]{...} #$B$rDj5A$9$k%3%^%s%I#(B</w:t>
      </w:r>
    </w:p>
    <w:p>
      <w:pPr>
        <w:pStyle w:val="PreformattedText"/>
        <w:bidi w:val="0"/>
        <w:jc w:val="left"/>
        <w:rPr/>
      </w:pPr>
      <w:r>
        <w:rPr/>
        <w:t>%       \def\CMDB    #1{ ... }      % \chapter*{...} #$B$rDj5A$9$k%3%^%s%I#(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hapter{\clearpage      % #$B?7$7$$%Z!&lt;%8$r%9%?!&lt;%H#(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hispagestyle{plain}     % chapter #$B$N%Z!&lt;%8$N%Z!&lt;%8%9%?%$%k$r#(B 'plain' #$B$K$9$k#(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lobal\@topnum\z@        % #$B$3$N%Z!&lt;%8$N:G=i$K#(B figure #$B$,=PNO$5$l$k$N$rKI$0#(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afterindenttrue         % #$B:G=i$N%Q%i%0%i%U$N%$%s%G%s%H$r6X;_#(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cdef\@chapter\@schapter}   % #$B%$%s%G%s%H$9$k$?$a$K$O#(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% \@afterindenttrue #$B$rJQ99$7$^$9#(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chapter[#1]#2{\ifnum \c@secnumdepth &gt;\m@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efstepcounter{chapt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ypeout{\@chapapp\space\thechapter.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chapter}{\pro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umberline{\thechapter}#1}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dcontentsline{toc}{chapter}{#1}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haptermark{#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contents{lof}{\protect\addvspace{10pt}} % #$B?^L\&lt;!$dI=L\&lt;!$N$?$a$K#(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contents{lot}{\protect\addvspace{10pt}} % chapter #$B4V$K%9%Z!&lt;%9$r2C$($k#(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@twocolumn                                 % #$BFsCJAH$+$I$&amp;$+#(B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\@topnewpage[\@makechapterhead{#2}]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\@makechapterhead{#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@afterheading                  % chapter #$B$d#(B section heading #$B$N8e$G#(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i}                                  % #$B8F$P$l$k%k!&lt;%A%s#(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schapter#1{\if@twocolumn \@topnewpage[\@makeschapterhead{#1}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else \@makeschapterhead{#1}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afterheading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\@startsection {NAME}{LEVEL}{INDENT}{BEFORESKIP}{AFTERSKIP}{STYLE} </w:t>
      </w:r>
    </w:p>
    <w:p>
      <w:pPr>
        <w:pStyle w:val="PreformattedText"/>
        <w:bidi w:val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jc w:val="left"/>
        <w:rPr/>
      </w:pPr>
      <w:r>
        <w:rPr/>
        <w:t>%    #$B%;%/%7%g%s$r3+;O$9$k%3%^%s%I#(B.</w:t>
      </w:r>
    </w:p>
    <w:p>
      <w:pPr>
        <w:pStyle w:val="PreformattedText"/>
        <w:bidi w:val="0"/>
        <w:jc w:val="left"/>
        <w:rPr/>
      </w:pPr>
      <w:r>
        <w:rPr/>
        <w:t>%    NAME       : #$BNc$($P#(B, 'subsection'</w:t>
      </w:r>
    </w:p>
    <w:p>
      <w:pPr>
        <w:pStyle w:val="PreformattedText"/>
        <w:bidi w:val="0"/>
        <w:jc w:val="left"/>
        <w:rPr/>
      </w:pPr>
      <w:r>
        <w:rPr/>
        <w:t>%    LEVEL      : #$B%;%/%7%g%s!&amp;%l%Y%k$N?t#(B --- #$BNc$($P#(B chapter=1, section = 2.</w:t>
      </w:r>
    </w:p>
    <w:p>
      <w:pPr>
        <w:pStyle w:val="PreformattedText"/>
        <w:bidi w:val="0"/>
        <w:jc w:val="left"/>
        <w:rPr/>
      </w:pPr>
      <w:r>
        <w:rPr/>
        <w:t>%                 #$B%;%/%7%g%sHV9f$O#(B (LEVEL &lt;= secnumdepth #$B$NCM#(B) #$B$N$H$-$K$@$1#(B</w:t>
      </w:r>
    </w:p>
    <w:p>
      <w:pPr>
        <w:pStyle w:val="PreformattedText"/>
        <w:bidi w:val="0"/>
        <w:jc w:val="left"/>
        <w:rPr/>
      </w:pPr>
      <w:r>
        <w:rPr/>
        <w:t>%                 #$B%W%j%s%H$5$l$^$9#(B.</w:t>
      </w:r>
    </w:p>
    <w:p>
      <w:pPr>
        <w:pStyle w:val="PreformattedText"/>
        <w:bidi w:val="0"/>
        <w:jc w:val="left"/>
        <w:rPr/>
      </w:pPr>
      <w:r>
        <w:rPr/>
        <w:t>%    INDENT     : #$B:8%^!&lt;%8%s$+$i$N#(B heading #$B$N%$%s%G%s%H#(B.</w:t>
      </w:r>
    </w:p>
    <w:p>
      <w:pPr>
        <w:pStyle w:val="PreformattedText"/>
        <w:bidi w:val="0"/>
        <w:jc w:val="left"/>
        <w:rPr/>
      </w:pPr>
      <w:r>
        <w:rPr/>
        <w:t>%    BEFORESKIP : #$B$3$3$K;XDj$7$?@dBPCM$NJ,$@$1#(B heading #$B$NA0$K%9%-%C%W$7$^$9#(B.</w:t>
      </w:r>
    </w:p>
    <w:p>
      <w:pPr>
        <w:pStyle w:val="PreformattedText"/>
        <w:bidi w:val="0"/>
        <w:jc w:val="left"/>
        <w:rPr/>
      </w:pPr>
      <w:r>
        <w:rPr/>
        <w:t>%                 #$BIi$N$H$-$K$O#(B, heading #$B$KB3$/%F%-%9%H$N%Q%i%0%i%U!&amp;#(B</w:t>
      </w:r>
    </w:p>
    <w:p>
      <w:pPr>
        <w:pStyle w:val="PreformattedText"/>
        <w:bidi w:val="0"/>
        <w:jc w:val="left"/>
        <w:rPr/>
      </w:pPr>
      <w:r>
        <w:rPr/>
        <w:t>%                 #$B%$%s%G%s%H$,:o=|$5$l$^$9#(B.</w:t>
      </w:r>
    </w:p>
    <w:p>
      <w:pPr>
        <w:pStyle w:val="PreformattedText"/>
        <w:bidi w:val="0"/>
        <w:jc w:val="left"/>
        <w:rPr/>
      </w:pPr>
      <w:r>
        <w:rPr/>
        <w:t>%    AFTERSKIP  : #$B@5$G$"$l$P#(B, heading #$B$N8e$K%9%-%C%W$7#(B,</w:t>
      </w:r>
    </w:p>
    <w:p>
      <w:pPr>
        <w:pStyle w:val="PreformattedText"/>
        <w:bidi w:val="0"/>
        <w:jc w:val="left"/>
        <w:rPr/>
      </w:pPr>
      <w:r>
        <w:rPr/>
        <w:t>%                       #$B$=$&amp;$G$J$1$l$P#(B #$B%^%$%J%9$N%9%-%C%W$rA^F~$7$F#(B</w:t>
      </w:r>
    </w:p>
    <w:p>
      <w:pPr>
        <w:pStyle w:val="PreformattedText"/>
        <w:bidi w:val="0"/>
        <w:jc w:val="left"/>
        <w:rPr/>
      </w:pPr>
      <w:r>
        <w:rPr/>
        <w:t>%                       #$B8+=P$7$K$/$C$D$/$3$H$K$J$j$^$9#(B.</w:t>
      </w:r>
    </w:p>
    <w:p>
      <w:pPr>
        <w:pStyle w:val="PreformattedText"/>
        <w:bidi w:val="0"/>
        <w:jc w:val="left"/>
        <w:rPr/>
      </w:pPr>
      <w:r>
        <w:rPr/>
        <w:t>%    STYLE      : #$B%9%?%$%k$r@_Dj$9$k%3%^%s%I#(B.</w:t>
      </w:r>
    </w:p>
    <w:p>
      <w:pPr>
        <w:pStyle w:val="PreformattedText"/>
        <w:bidi w:val="0"/>
        <w:jc w:val="left"/>
        <w:rPr/>
      </w:pPr>
      <w:r>
        <w:rPr/>
        <w:t>%  '*' #$B$,$J$1$l$P#(B, #$B%+%&amp;%s%?$r%$%s%/%j%a%s%H$7$^$9#(B.</w:t>
      </w:r>
    </w:p>
    <w:p>
      <w:pPr>
        <w:pStyle w:val="PreformattedText"/>
        <w:bidi w:val="0"/>
        <w:jc w:val="left"/>
        <w:rPr/>
      </w:pPr>
      <w:r>
        <w:rPr/>
        <w:t>%  '*' #$B$,$"$l$P#(B, [ALTHEADING] #$B0z?t$O;XDj$G$-$^$;$s#(B.</w:t>
      </w:r>
    </w:p>
    <w:p>
      <w:pPr>
        <w:pStyle w:val="PreformattedText"/>
        <w:bidi w:val="0"/>
        <w:jc w:val="left"/>
        <w:rPr/>
      </w:pPr>
      <w:r>
        <w:rPr/>
        <w:t>%  #$B%;%/%7%g%s!&amp;%3%^%s%I$OIaDL#(B \@startsection + #$B:G=i$N#(B 6 #$B$D$N0z?t$G;XDj$7$^$9#(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section{\@startsection {section}{1}{\z@}{3.5ex plus 1ex min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2ex}{2.3ex plus .2ex}{\Large\bf}}</w:t>
      </w:r>
    </w:p>
    <w:p>
      <w:pPr>
        <w:pStyle w:val="PreformattedText"/>
        <w:bidi w:val="0"/>
        <w:jc w:val="left"/>
        <w:rPr/>
      </w:pPr>
      <w:r>
        <w:rPr/>
        <w:t xml:space="preserve">\def\subsection{\@startsection{subsection}{2}{\z@}{3.25ex plus 1ex min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2ex}{1.5ex plus .2ex}{\large\bf}}</w:t>
      </w:r>
    </w:p>
    <w:p>
      <w:pPr>
        <w:pStyle w:val="PreformattedText"/>
        <w:bidi w:val="0"/>
        <w:jc w:val="left"/>
        <w:rPr/>
      </w:pPr>
      <w:r>
        <w:rPr/>
        <w:t>\def\subsubsection{\@startsection{subsubsection}{3}{\z@}{3.25ex plus</w:t>
      </w:r>
    </w:p>
    <w:p>
      <w:pPr>
        <w:pStyle w:val="PreformattedText"/>
        <w:bidi w:val="0"/>
        <w:jc w:val="left"/>
        <w:rPr/>
      </w:pPr>
      <w:r>
        <w:rPr/>
        <w:t>1ex minus .2ex}{1.5ex plus .2ex}{\normalsize\bf}}</w:t>
      </w:r>
    </w:p>
    <w:p>
      <w:pPr>
        <w:pStyle w:val="PreformattedText"/>
        <w:bidi w:val="0"/>
        <w:jc w:val="left"/>
        <w:rPr/>
      </w:pPr>
      <w:r>
        <w:rPr/>
        <w:t>\def\paragraph{\@start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agraph}{4}{\z@}{3.25ex plus 1ex minus .2ex}{-1em}{\normalsize\bf}}</w:t>
      </w:r>
    </w:p>
    <w:p>
      <w:pPr>
        <w:pStyle w:val="PreformattedText"/>
        <w:bidi w:val="0"/>
        <w:jc w:val="left"/>
        <w:rPr/>
      </w:pPr>
      <w:r>
        <w:rPr/>
        <w:t>\def\subparagraph{\@start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subparagraph}{4}{\parindent}{3.25ex plus 1ex min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2ex}{-1em}{\normalsize\bf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#$B%G%U%)%k%H$N#(B \...mark #$B%3%^%s%I$K=i4|2=#(B.  (#$B%Z!&lt;%8!&amp;%9%?%$%k$NDj5A;2&gt;H#(B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haptermark#1{}</w:t>
      </w:r>
    </w:p>
    <w:p>
      <w:pPr>
        <w:pStyle w:val="PreformattedText"/>
        <w:bidi w:val="0"/>
        <w:jc w:val="left"/>
        <w:rPr/>
      </w:pPr>
      <w:r>
        <w:rPr/>
        <w:t>% \def\sectionmark#1{}           % #$BDj5A:Q#(B</w:t>
      </w:r>
    </w:p>
    <w:p>
      <w:pPr>
        <w:pStyle w:val="PreformattedText"/>
        <w:bidi w:val="0"/>
        <w:jc w:val="left"/>
        <w:rPr/>
      </w:pPr>
      <w:r>
        <w:rPr/>
        <w:t>% \def\subsectionmark#1{}</w:t>
      </w:r>
    </w:p>
    <w:p>
      <w:pPr>
        <w:pStyle w:val="PreformattedText"/>
        <w:bidi w:val="0"/>
        <w:jc w:val="left"/>
        <w:rPr/>
      </w:pPr>
      <w:r>
        <w:rPr/>
        <w:t>% \def\subsubsectionmark#1{}</w:t>
      </w:r>
    </w:p>
    <w:p>
      <w:pPr>
        <w:pStyle w:val="PreformattedText"/>
        <w:bidi w:val="0"/>
        <w:jc w:val="left"/>
        <w:rPr/>
      </w:pPr>
      <w:r>
        <w:rPr/>
        <w:t>% \def\paragraphmark#1{}</w:t>
      </w:r>
    </w:p>
    <w:p>
      <w:pPr>
        <w:pStyle w:val="PreformattedText"/>
        <w:bidi w:val="0"/>
        <w:jc w:val="left"/>
        <w:rPr/>
      </w:pPr>
      <w:r>
        <w:rPr/>
        <w:t>% \def\subparagraphmark#1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secnumdepth #$B$H$$$&amp;%+%&amp;%s%?$NCM$K$O#(B #$B%;%/%7%g%sHV9fIU$-$G=PNO$9$k#(B</w:t>
      </w:r>
    </w:p>
    <w:p>
      <w:pPr>
        <w:pStyle w:val="PreformattedText"/>
        <w:bidi w:val="0"/>
        <w:jc w:val="left"/>
        <w:rPr/>
      </w:pPr>
      <w:r>
        <w:rPr/>
        <w:t>% #$B0lHV9b$$%;%/%7%g%s!&amp;%3%^%s%I$N%l%Y%k$r;XDj$7$^$9#(B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tcounter{secnumdepth}{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#$BIUO?#(B(\appendix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appendix #$B%3%^%s%I$O&lt;!$N$h$&amp;$J=hM}$r$7$^$9#(B:</w:t>
      </w:r>
    </w:p>
    <w:p>
      <w:pPr>
        <w:pStyle w:val="PreformattedText"/>
        <w:bidi w:val="0"/>
        <w:jc w:val="left"/>
        <w:rPr/>
      </w:pPr>
      <w:r>
        <w:rPr/>
        <w:t>%    -- chapter #$B%+%&amp;%s%?$r#(B 0 #$B$K%j%;%C%H#(B</w:t>
      </w:r>
    </w:p>
    <w:p>
      <w:pPr>
        <w:pStyle w:val="PreformattedText"/>
        <w:bidi w:val="0"/>
        <w:jc w:val="left"/>
        <w:rPr/>
      </w:pPr>
      <w:r>
        <w:rPr/>
        <w:t>%    -- \@chapapp #$B$r#(B Appendix #$B$K@_Dj#(B(for messages)</w:t>
      </w:r>
    </w:p>
    <w:p>
      <w:pPr>
        <w:pStyle w:val="PreformattedText"/>
        <w:bidi w:val="0"/>
        <w:jc w:val="left"/>
        <w:rPr/>
      </w:pPr>
      <w:r>
        <w:rPr/>
        <w:t>%    -- appendix #$BHV9f$r=PNO$9$k$?$a$N#(B chapter #$B%+%&amp;%s%?$r:FDj5A#(B</w:t>
      </w:r>
    </w:p>
    <w:p>
      <w:pPr>
        <w:pStyle w:val="PreformattedText"/>
        <w:bidi w:val="0"/>
        <w:jc w:val="left"/>
        <w:rPr/>
      </w:pPr>
      <w:r>
        <w:rPr/>
        <w:t>%    -- section #$B%+%&amp;%s%?$r#(B 0 #$B$K%j%;%C%H#(B</w:t>
      </w:r>
    </w:p>
    <w:p>
      <w:pPr>
        <w:pStyle w:val="PreformattedText"/>
        <w:bidi w:val="0"/>
        <w:jc w:val="left"/>
        <w:rPr/>
      </w:pPr>
      <w:r>
        <w:rPr/>
        <w:t>%    -- #$BIUO?$N%?%$%H%k$H#(B heading #$B$,#(B chapter #$B$N%?%$%H%k$H#(Bheading#$B$H$O#(B</w:t>
      </w:r>
    </w:p>
    <w:p>
      <w:pPr>
        <w:pStyle w:val="PreformattedText"/>
        <w:bidi w:val="0"/>
        <w:jc w:val="left"/>
        <w:rPr/>
      </w:pPr>
      <w:r>
        <w:rPr/>
        <w:t>%       #$BJL$K$7$?$1$l$P#(B, \chapter #$B%3%^%s%I$r:FDj5A#(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ppendix{\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chapter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section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chapapp{Appendix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hechapter{\Alph{chapter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#$B%j%9%H#(B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#$B&lt;!$N%3%^%s%I$O#(B list #$B4D6-$N%Q%i%a!&lt;%?$N%G%U%)%k%H$NCM$r#(B</w:t>
      </w:r>
    </w:p>
    <w:p>
      <w:pPr>
        <w:pStyle w:val="PreformattedText"/>
        <w:bidi w:val="0"/>
        <w:jc w:val="left"/>
        <w:rPr/>
      </w:pPr>
      <w:r>
        <w:rPr/>
        <w:t>% #$B@_Dj$9$k$?$a$N%3%^%s%I$G$9#(B.</w:t>
      </w:r>
    </w:p>
    <w:p>
      <w:pPr>
        <w:pStyle w:val="PreformattedText"/>
        <w:bidi w:val="0"/>
        <w:jc w:val="left"/>
        <w:rPr/>
      </w:pPr>
      <w:r>
        <w:rPr/>
        <w:t>% #$B3F%Q%i%a!&lt;%?$N0UL#$K$D$$$F$O#(B LaTeX #$B%^%K%e%"%k$r;2&gt;H$7$F$/$@$5$$#(B.</w:t>
      </w:r>
    </w:p>
    <w:p>
      <w:pPr>
        <w:pStyle w:val="PreformattedText"/>
        <w:bidi w:val="0"/>
        <w:jc w:val="left"/>
        <w:rPr/>
      </w:pPr>
      <w:r>
        <w:rPr/>
        <w:t>% #$B%G%U%)%k%H$G#(B list #$B4D6-$N%Q%i%a!&lt;%?$O&lt;!$N$h$&amp;$K@_Dj$5$l$F$$$^$9#(B.</w:t>
      </w:r>
    </w:p>
    <w:p>
      <w:pPr>
        <w:pStyle w:val="PreformattedText"/>
        <w:bidi w:val="0"/>
        <w:jc w:val="left"/>
        <w:rPr/>
      </w:pPr>
      <w:r>
        <w:rPr/>
        <w:t>% #$B$^$:#(B \rightmargin, \listparindent, \itemindent #$B$O#(B 0pt #$B$G$9#(B.</w:t>
      </w:r>
    </w:p>
    <w:p>
      <w:pPr>
        <w:pStyle w:val="PreformattedText"/>
        <w:bidi w:val="0"/>
        <w:jc w:val="left"/>
        <w:rPr/>
      </w:pPr>
      <w:r>
        <w:rPr/>
        <w:t>% #$B$=$7$F#(B K #$BHVL\$N%l%Y%k$N%j%9%H$G$O#(B \@listK #$B$H$$$&amp;%3%^%s%I$,8F$P$l$^$9#(B.</w:t>
      </w:r>
    </w:p>
    <w:p>
      <w:pPr>
        <w:pStyle w:val="PreformattedText"/>
        <w:bidi w:val="0"/>
        <w:jc w:val="left"/>
        <w:rPr/>
      </w:pPr>
      <w:r>
        <w:rPr/>
        <w:t>% #$B$?$@$7#(B 'K' #$B$O#(B 'i' 'ii' ... 'vi' #$B$G$9#(B. ( #$BNc$($P#(B, \@listiii #$B$O#(B</w:t>
      </w:r>
    </w:p>
    <w:p>
      <w:pPr>
        <w:pStyle w:val="PreformattedText"/>
        <w:bidi w:val="0"/>
        <w:jc w:val="left"/>
        <w:rPr/>
      </w:pPr>
      <w:r>
        <w:rPr/>
        <w:t xml:space="preserve">% 3#$BHVL\$N%l%Y%k$N%j%9%H$G8F$P$l$^$9#(B.) #$BLsB+$H$7$F#(B \@listK #$B$G$O#(B </w:t>
      </w:r>
    </w:p>
    <w:p>
      <w:pPr>
        <w:pStyle w:val="PreformattedText"/>
        <w:bidi w:val="0"/>
        <w:jc w:val="left"/>
        <w:rPr/>
      </w:pPr>
      <w:r>
        <w:rPr/>
        <w:t>% \leftmargin #$B$r#(B \leftmarginK #$B$K@_Dj$7$^$9#(B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#$B8zN(2=$N$?$a$K#(B #$BBh#(B 1 #$B%l%Y%k$N%j%9%H$NCM$O:G=i$KDj5A$5$l$F$$$k$N$G#(B,</w:t>
      </w:r>
    </w:p>
    <w:p>
      <w:pPr>
        <w:pStyle w:val="PreformattedText"/>
        <w:bidi w:val="0"/>
        <w:jc w:val="left"/>
        <w:rPr/>
      </w:pPr>
      <w:r>
        <w:rPr/>
        <w:t>% \@listi #$B$OC1$K#(B \leftmargin #$B$r@_Dj$9$k$@$1$G$9#(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i 25pt</w:t>
      </w:r>
    </w:p>
    <w:p>
      <w:pPr>
        <w:pStyle w:val="PreformattedText"/>
        <w:bidi w:val="0"/>
        <w:jc w:val="left"/>
        <w:rPr/>
      </w:pPr>
      <w:r>
        <w:rPr/>
        <w:t>\leftmarginii 22pt     % &gt; \labelsep + width of '(m)'</w:t>
      </w:r>
    </w:p>
    <w:p>
      <w:pPr>
        <w:pStyle w:val="PreformattedText"/>
        <w:bidi w:val="0"/>
        <w:jc w:val="left"/>
        <w:rPr/>
      </w:pPr>
      <w:r>
        <w:rPr/>
        <w:t>\leftmarginiii 18.7pt  % &gt; \labelsep + width of 'vii.'</w:t>
      </w:r>
    </w:p>
    <w:p>
      <w:pPr>
        <w:pStyle w:val="PreformattedText"/>
        <w:bidi w:val="0"/>
        <w:jc w:val="left"/>
        <w:rPr/>
      </w:pPr>
      <w:r>
        <w:rPr/>
        <w:t>\leftmarginiv 17pt     % &gt; \labelsep + width of 'M.'</w:t>
      </w:r>
    </w:p>
    <w:p>
      <w:pPr>
        <w:pStyle w:val="PreformattedText"/>
        <w:bidi w:val="0"/>
        <w:jc w:val="left"/>
        <w:rPr/>
      </w:pPr>
      <w:r>
        <w:rPr/>
        <w:t>\leftmarginv 10pt</w:t>
      </w:r>
    </w:p>
    <w:p>
      <w:pPr>
        <w:pStyle w:val="PreformattedText"/>
        <w:bidi w:val="0"/>
        <w:jc w:val="left"/>
        <w:rPr/>
      </w:pPr>
      <w:r>
        <w:rPr/>
        <w:t>\leftmarginvi 10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\leftmargini</w:t>
      </w:r>
    </w:p>
    <w:p>
      <w:pPr>
        <w:pStyle w:val="PreformattedText"/>
        <w:bidi w:val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jc w:val="left"/>
        <w:rPr/>
      </w:pPr>
      <w:r>
        <w:rPr/>
        <w:t>\labelsep 5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{\leftmargin\leftmargini \parsep 4pt plus 2pt minus 1pt\topsep 8pt</w:t>
      </w:r>
    </w:p>
    <w:p>
      <w:pPr>
        <w:pStyle w:val="PreformattedText"/>
        <w:bidi w:val="0"/>
        <w:jc w:val="left"/>
        <w:rPr/>
      </w:pPr>
      <w:r>
        <w:rPr/>
        <w:t>plus 2pt minus 4pt\itemsep 4pt plus 2pt minus 1pt}</w:t>
      </w:r>
    </w:p>
    <w:p>
      <w:pPr>
        <w:pStyle w:val="PreformattedText"/>
        <w:bidi w:val="0"/>
        <w:jc w:val="left"/>
        <w:rPr/>
      </w:pPr>
      <w:r>
        <w:rPr/>
        <w:t>\let\@listi\@listI</w:t>
      </w:r>
    </w:p>
    <w:p>
      <w:pPr>
        <w:pStyle w:val="PreformattedText"/>
        <w:bidi w:val="0"/>
        <w:jc w:val="left"/>
        <w:rPr/>
      </w:pPr>
      <w:r>
        <w:rPr/>
        <w:t xml:space="preserve">\@list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psep 4pt plus 2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sep 2pt plus 1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topsep 2pt plus 1pt minus 1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ep \z@ \partopsep 1pt plus 0pt minus 1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