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� </w:t>
      </w:r>
      <w:r>
        <w:rPr/>
        <w:t>gnspool ����ˡ (Ver 1.2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ʸ��� mnews �� gnspool (�˥</w:t>
      </w:r>
      <w:r>
        <w:rPr/>
        <w:t xml:space="preserve">塼���꡼�� </w:t>
      </w:r>
      <w:r>
        <w:rPr/>
        <w:t>gn ��°�Υġ���)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ƥ��ե</w:t>
      </w:r>
      <w:r>
        <w:rPr/>
        <w:t>饤��</w:t>
      </w:r>
      <w:r>
        <w:rPr/>
        <w:t>˥</w:t>
      </w:r>
      <w:r>
        <w:rPr/>
        <w:t>塼���꡼��</w:t>
      </w:r>
      <w:r>
        <w:rPr/>
        <w:t>Ȥ������Ѥ�����ˡ����⤷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����</w:t>
      </w:r>
      <w:r>
        <w:rPr/>
        <w:t>饤��</w:t>
      </w:r>
      <w:r>
        <w:rPr/>
        <w:t>ǻ��Ѥ���</w:t>
      </w:r>
      <w:r>
        <w:rPr>
          <w:rtl w:val="true"/>
        </w:rPr>
        <w:t>ޥ</w:t>
      </w:r>
      <w:r>
        <w:rPr/>
        <w:t xml:space="preserve">���� </w:t>
      </w:r>
      <w:r>
        <w:rPr/>
        <w:t>gn �� gnspool 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1997-06/01 ����Ǻǿ��Ǥ� gn-1.36 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���ե</w:t>
      </w:r>
      <w:r>
        <w:rPr/>
        <w:t>饤��</w:t>
      </w:r>
      <w:r>
        <w:rPr/>
        <w:t>ǻ��Ѥ���</w:t>
      </w:r>
      <w:r>
        <w:rPr>
          <w:rtl w:val="true"/>
        </w:rPr>
        <w:t>ޥ</w:t>
      </w:r>
      <w:r>
        <w:rPr/>
        <w:t xml:space="preserve">���� </w:t>
      </w:r>
      <w:r>
        <w:rPr/>
        <w:t>gninews �� gnmail 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gn �� docs.jp/gnspool/mnews �Ȥ����ե�����</w:t>
      </w:r>
      <w:r>
        <w:rPr/>
        <w:t>⻲�ͤ</w:t>
      </w:r>
      <w:r>
        <w:rPr/>
        <w:t>ˤ�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inews 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/gninews.c �򥳥�ѥ��</w:t>
      </w:r>
      <w:r>
        <w:rPr/>
        <w:t>뤷��</w:t>
      </w:r>
      <w:r>
        <w:rPr/>
        <w:t>/usr/local/bin/gninew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mail 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/gninews.c �� src/gnmail.c �Ȥ��ƥ��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/gnmail.c ��ΰʲ��ιԤ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cat(buf,"news.o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mail.out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ѥ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c/gnmail.c �򥳥�ѥ��</w:t>
      </w:r>
      <w:r>
        <w:rPr/>
        <w:t>뤷��</w:t>
      </w:r>
      <w:r>
        <w:rPr/>
        <w:t>/usr/local/bin/gnmail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���ե</w:t>
      </w:r>
      <w:r>
        <w:rPr/>
        <w:t>饤��</w:t>
      </w:r>
      <w:r>
        <w:rPr/>
        <w:t>ǻ��Ѥ���</w:t>
      </w:r>
      <w:r>
        <w:rPr>
          <w:rtl w:val="true"/>
        </w:rPr>
        <w:t>ޥ</w:t>
      </w:r>
      <w:r>
        <w:rPr/>
        <w:t xml:space="preserve">���� </w:t>
      </w:r>
      <w:r>
        <w:rPr/>
        <w:t>mnews ��ʲ�����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fig.sh(config.jsh) �ˤ����ơ��ʲ�����򤪤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lease input news post program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bin/gn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lease input mail send program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r/local/bin/g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����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-DLOCAL_POST 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᡼����</w:t>
      </w:r>
      <w:r>
        <w:rPr/>
        <w:t>⡼�ɤ�ɬ�� MTAP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(smtp_mode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-DOS �Ǥξ��� site_DOS.h �� site_dep.h �˥��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te_dep.h �� POST_COMMAND,SEND_COMMAND ����ʬ��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  <w:tab/>
        <w:t>SEND_COMMAND</w:t>
        <w:tab/>
        <w:t>"gn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  <w:tab/>
        <w:t>POST_COMMAND</w:t>
        <w:tab/>
        <w:t>"gni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����Ū�ʻȤ���ϥ˥</w:t>
      </w:r>
      <w:r>
        <w:rPr/>
        <w:t xml:space="preserve">塼���꡼�� </w:t>
      </w:r>
      <w:r>
        <w:rPr/>
        <w:t>gn �� docs.jp/gnspool/gnspool.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Ȥ����ɥ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��Ͱʲ��Τ</w:t>
      </w:r>
      <w:r>
        <w:rPr/>
        <w:t>褦�</w:t>
      </w:r>
      <w:r>
        <w:rPr/>
        <w:t>ʻȤ���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饤��</w:t>
      </w:r>
      <w:r>
        <w:rPr/>
        <w:t>¦(����Υ��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newsrc, $NEWSLIB/active, $NEWSSPOOL/�˥</w:t>
      </w:r>
      <w:r>
        <w:rPr/>
        <w:t>塼������</w:t>
      </w:r>
      <w:r>
        <w:rPr/>
        <w:t>, 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FD �ʤɤ���¸���ƻ����</w:t>
      </w:r>
      <w:r>
        <w:rPr/>
        <w:t>֤��ͥ</w:t>
      </w:r>
      <w:r>
        <w:rPr/>
        <w:t>åȥ����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³���</w:t>
      </w:r>
      <w:r>
        <w:rPr>
          <w:rtl w:val="true"/>
        </w:rPr>
        <w:t>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ե</w:t>
      </w:r>
      <w:r>
        <w:rPr/>
        <w:t>饤��</w:t>
      </w:r>
      <w:r>
        <w:rPr/>
        <w:t>¦(�����Ÿ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 ����¸�������ϡ�~/.newsrc, $NEWSLIB/active, $NEWSSPOO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�</w:t>
      </w:r>
      <w:r>
        <w:rPr/>
        <w:t>,�</w:t>
      </w:r>
      <w:r>
        <w:rPr/>
        <w:t>᡼�</w:t>
      </w:r>
      <w:r>
        <w:rPr/>
        <w:t>뵭���</w:t>
      </w:r>
      <w:r>
        <w:rPr/>
        <w:t>Ÿ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ե</w:t>
      </w:r>
      <w:r>
        <w:rPr/>
        <w:t>饤��</w:t>
      </w:r>
      <w:r>
        <w:rPr/>
        <w:t>¦(������ɤ</w:t>
      </w:r>
      <w:r>
        <w:rPr/>
        <w:t>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ews ����Ѥ��ƥ˥</w:t>
      </w:r>
      <w:r>
        <w:rPr/>
        <w:t>塼��</w:t>
      </w:r>
      <w:r>
        <w:rPr/>
        <w:t>/�</w:t>
      </w:r>
      <w:r>
        <w:rPr/>
        <w:t>᡼����</w:t>
      </w:r>
      <w:r>
        <w:rPr/>
        <w:t>ɤ</w:t>
      </w:r>
      <w:r>
        <w:rPr/>
        <w:t>߽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ե</w:t>
      </w:r>
      <w:r>
        <w:rPr/>
        <w:t>饤��</w:t>
      </w:r>
      <w:r>
        <w:rPr/>
        <w:t>¦(����Υ��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</w:t>
      </w:r>
      <w:r>
        <w:rPr/>
        <w:t>/�</w:t>
      </w:r>
      <w:r>
        <w:rPr/>
        <w:t>᡼���񤤤����</w:t>
      </w:r>
      <w:r>
        <w:rPr/>
        <w:t>ϡ�$NEWSSPOOL/news.out,$NEWSPOO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.out �ʲ�����¸����Ƥ��</w:t>
      </w:r>
      <w:r>
        <w:rPr>
          <w:rtl w:val="true"/>
        </w:rPr>
        <w:t>ޤ</w:t>
      </w:r>
      <w:r>
        <w:rPr/>
        <w:t>��</w:t>
      </w:r>
      <w:r>
        <w:rPr/>
        <w:t>Τǡ������ FD �ʤɤ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>֤��ͥ</w:t>
      </w:r>
      <w:r>
        <w:rPr/>
        <w:t>åȥ����ǥ��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newsrc, $NEWSPOOL/news.out, $NEWSSPOOL/mail.out �ʲ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FD �ʤɤ���¸���ƻ����</w:t>
      </w:r>
      <w:r>
        <w:rPr/>
        <w:t>֤��ͥ</w:t>
      </w:r>
      <w:r>
        <w:rPr/>
        <w:t>åȥ����ǥ��ԡ�������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饤��</w:t>
      </w:r>
      <w:r>
        <w:rPr/>
        <w:t>¦(��������/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spool -pm �����/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