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5880393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89182819"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8509221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982799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