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141767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3864368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2059169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6706847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