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1182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3599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99021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