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10487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91928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45052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66757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30970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75598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16173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