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102262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77752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32187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30624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28820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