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08912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43802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35756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47852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4107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68367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