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900426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49374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60856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