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7946416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5940491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5846887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3788038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8789239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9863904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1317796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1699481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6137433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4335338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9178192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1619996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3722888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830015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8070704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5367902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4358954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6870545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6929866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5458773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0578691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7862327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