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241607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3755219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4868713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5391248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3223406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6311421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2277005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6823303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7733290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1256149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675483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3257327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0569555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7913734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6657435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1852401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1264456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8613835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4067171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0977674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0373532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6532081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319632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4161917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2603404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