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8665626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2226452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5534933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0751774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7255616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3829139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0712674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