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06127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26185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58075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78934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68466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