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37315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77253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516181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7392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49728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50225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