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65888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35754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96006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44729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85959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28946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51419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00101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43366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73988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88909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78912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59011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72692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37525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920135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52308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91426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08051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04693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91880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96605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