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9733960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45117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174776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7972021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055620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301353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6600181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487795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883618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66453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804476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872792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2970976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14948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134412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1282484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1053914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931374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901913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222108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495994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9111840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642370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053195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515280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