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2843322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2307147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405780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