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1762762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8257848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1104743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0959399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4709695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9642441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5819084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