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7812605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478785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588202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546610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024152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