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8441112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83814262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741123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3994935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322427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13104171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