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426708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4399214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1348858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