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6427155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0681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8710544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3802050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650700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79664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5354699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05605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927415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9877883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9006847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4740131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6941563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198072096"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5586122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11317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48879837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602485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350511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7610620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50729367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699776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