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481280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1839128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68457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13739856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959760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557045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5877641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6350499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6528814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959154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5123226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6387653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5077412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42844121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855118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7908146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5462981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1225241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6912573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18676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2052471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3766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3995632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91037342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2958308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