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6752080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420050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3701252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