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9281972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3952579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4504396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554283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6250798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220651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1608724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