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855652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68771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021238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47699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677956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