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91616233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71574248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39294130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15066999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96310782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84932837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