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2825663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2565063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7884462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