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3509155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5683368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9099464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7000377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5704553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2032129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6931375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36361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1956619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0752715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5096391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3630950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9737102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5097057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3611081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5277352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1868977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1006129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9475550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7312403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5847208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0906361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