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942752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8392630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692669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360046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867370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1610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917109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375025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6814182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165907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6579725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632004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738254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704468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969161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9291271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7670395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277220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243640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438433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526803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2761186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32369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576066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3930685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