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4853166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8043322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039207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