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310835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145013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6488208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7807213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49724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2578629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851710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