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520087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158106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4460602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818766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3643971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